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Мамина-Сибиряка, стр. 58, </w:t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sz w:val="20"/>
          <w:szCs w:val="20"/>
        </w:rPr>
        <w:t>т. (343) 263-73-0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Style13"/>
        <w:spacing w:lineRule="auto" w:line="360" w:before="0" w:after="0"/>
        <w:ind w:left="-1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ы, песни, подарки — как прошел День защиты детей в Отделении СФР по Свердловской области</w:t>
      </w:r>
    </w:p>
    <w:p>
      <w:pPr>
        <w:pStyle w:val="Style13"/>
        <w:spacing w:lineRule="auto" w:line="360" w:before="0" w:after="0"/>
        <w:ind w:left="-1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  <w:t xml:space="preserve">В Отделении СФР по Свердловской области Международный день защиты детей превратился в калейдоскоп радости и заботы. Специалисты клиентских служб оформили зоны приема воздушными шарами и детскими рисунками. Они создали атмосферу настоящего волшебства для самых маленьких посетителей. </w:t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  <w:t xml:space="preserve">Сотрудники Отделения подготовили разные развлечения для юных уральцев – захватывающие квесты, энергичные флешмобы в компании ростовых кукол, веселые конкурсы и чаепития. </w:t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  <w:t>Помимо организаций праздничных мероприятий на площадках Отделения сотрудники навестили воспитанников детских социальных учреждений региона, приняли участие в благотворительных акциях, направленных на поддержку семей с детьми из социально-реабилитационных центров, оказавшимся в трудной ситуации. Для них они собрали и передали гуманитарную помощь и сладкие подарки.</w:t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  <w:t>К поздравлениям присоединились и все региональные Центры общения старшего поколения — в них провели День внука. Активные пенсионеры продемонстрировали подрастающему поколению свою неугасающую энергию — провели для них бодрящие зарядки. Юные участники с удовольствием присоединились к интерактивным играм и мастер-классам, организованным их любимыми бабушками и дедушками. Для ребят в Каменск-Уральском «серебряные» волонтеры подготовили особенный сюрприз — незабываемую экскурсию на речном трамвае, позволившую увидеть город с нового ракурса.</w:t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</w:r>
    </w:p>
    <w:p>
      <w:pPr>
        <w:pStyle w:val="Normal"/>
        <w:spacing w:lineRule="auto" w:line="360"/>
        <w:ind w:left="-1" w:right="0" w:hanging="0"/>
        <w:jc w:val="both"/>
        <w:rPr/>
      </w:pPr>
      <w:r>
        <w:rPr>
          <w:i/>
        </w:rPr>
        <w:t>«Отделение СФР в Свердловской области оказывает меры поддержки семьям с детьми для того, чтобы жизнь наших юных жителей была счастливой и защищенной. Наблюдая за тем, как радуются дети, мы понимаем, что стараемся не зря»</w:t>
      </w:r>
      <w:r>
        <w:rPr/>
        <w:t xml:space="preserve">, —отметила управляющий Отделением </w:t>
      </w:r>
      <w:r>
        <w:rPr>
          <w:b/>
        </w:rPr>
        <w:t>Елена Альшиц</w:t>
      </w:r>
      <w:r>
        <w:rPr/>
        <w:t>.</w:t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  <w:t xml:space="preserve">Ознакомиться с перечнем мер поддержки семей с детьми можно на региональной странице сайта Социального фонда России в разделе «Информация для жителей региона»: </w:t>
      </w:r>
      <w:hyperlink r:id="rId2">
        <w:r>
          <w:rPr>
            <w:rStyle w:val="InternetLink"/>
          </w:rPr>
          <w:t>https://sfr.gov.ru/branches/sverdlovsk/</w:t>
        </w:r>
      </w:hyperlink>
      <w:r>
        <w:rPr/>
        <w:t>.</w:t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  <w:t>Если у вас остались вопросы, вы всегда можете обратиться в региональный контакт-центр: 8 (800) 100-00-01 (звонок бесплатный).</w:t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  <w:t xml:space="preserve">Подписывайтесь на соцсети Отделения СФР по Свердловской области: </w:t>
      </w:r>
      <w:hyperlink r:id="rId3">
        <w:r>
          <w:rPr>
            <w:rStyle w:val="InternetLink"/>
            <w:color w:val="0021BF"/>
          </w:rPr>
          <w:t>ВКонтакте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  <w:color w:val="0021BF"/>
          </w:rPr>
          <w:t>Одноклассники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  <w:color w:val="0021BF"/>
          </w:rPr>
          <w:t>Телеграм</w:t>
        </w:r>
      </w:hyperlink>
      <w:r>
        <w:rPr>
          <w:color w:val="000000"/>
        </w:rPr>
        <w:t>.</w:t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</w:r>
    </w:p>
    <w:p>
      <w:pPr>
        <w:pStyle w:val="Normal"/>
        <w:spacing w:lineRule="auto" w:line="360"/>
        <w:ind w:left="-1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620" w:right="1106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 w:eastAsia="en-US"/>
      </w:rPr>
    </w:pPr>
    <w:r>
      <w:rPr>
        <w:rFonts w:cs="Arial" w:ascii="Arial" w:hAnsi="Arial"/>
        <w:b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1823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80" r="-6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0800" cy="888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0" cy="888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ФР по Свердловской области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pt;height:69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Heading1"/>
                      <w:ind w:left="0" w:right="0" w:hanging="0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ФР по Свердловской области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Style8"/>
    <w:qFormat/>
    <w:rPr/>
  </w:style>
  <w:style w:type="character" w:styleId="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Style8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Hgkelc">
    <w:name w:val="hgkelc"/>
    <w:qFormat/>
    <w:rPr/>
  </w:style>
  <w:style w:type="character" w:styleId="Vkitposttextrootjrdml">
    <w:name w:val="vkitposttext__root--jrdml"/>
    <w:qFormat/>
    <w:rPr/>
  </w:style>
  <w:style w:type="character" w:styleId="Postbottomactioncount">
    <w:name w:val="postbottomaction__count"/>
    <w:qFormat/>
    <w:rPr/>
  </w:style>
  <w:style w:type="character" w:styleId="Visuallyhidden">
    <w:name w:val="visually-hidden"/>
    <w:qFormat/>
    <w:rPr/>
  </w:style>
  <w:style w:type="character" w:styleId="Innertext">
    <w:name w:val="inner-text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4">
    <w:name w:val="Нормальный 1"/>
    <w:basedOn w:val="Normal"/>
    <w:qFormat/>
    <w:pPr>
      <w:spacing w:before="0" w:after="80"/>
      <w:ind w:left="0" w:right="0"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6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allout">
    <w:name w:val="callout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r.gov.ru/branches/sverdlovsk/" TargetMode="External"/><Relationship Id="rId3" Type="http://schemas.openxmlformats.org/officeDocument/2006/relationships/hyperlink" Target="https://vk.com/sfr.sverdlovskayaoblast" TargetMode="External"/><Relationship Id="rId4" Type="http://schemas.openxmlformats.org/officeDocument/2006/relationships/hyperlink" Target="https://ok.ru/sfr.sverdlovskayaoblast" TargetMode="External"/><Relationship Id="rId5" Type="http://schemas.openxmlformats.org/officeDocument/2006/relationships/hyperlink" Target="https://t.me/sfr_sverdlovskayaoblas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ПФР по Свердловской области</dc:creator>
  <dc:description/>
  <dc:language>en-US</dc:language>
  <cp:lastModifiedBy/>
  <dcterms:modified xsi:type="dcterms:W3CDTF">2025-06-09T06:05:05Z</dcterms:modified>
  <cp:revision>5</cp:revision>
  <dc:subject/>
  <dc:title>ПФР</dc:title>
</cp:coreProperties>
</file>